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49207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5184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811765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709968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65107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419301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